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iki im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32505" cy="29025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66315" cy="22180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130" cy="548513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3085" cy="144399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6575" cy="14947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62125" cy="19558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39415" cy="248094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24785" cy="241998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13560" cy="169227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95475" cy="178117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93875" cy="145542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360" cy="177419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29030" cy="259715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14" r="-3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635" cy="1266825"/>
            <wp:effectExtent l="0" t="0" r="0" b="0"/>
            <wp:docPr id="14" name="MCED00276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MCED00276_0000[1]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635" cy="126682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635" cy="126682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29030" cy="261175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14" r="-3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6455" cy="91186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3365" cy="182118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4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2:24:00Z</dcterms:created>
  <dc:creator>Lianne Jackson</dc:creator>
  <dc:description/>
  <cp:keywords/>
  <dc:language>en-US</dc:language>
  <cp:lastModifiedBy>Lianne Jackson</cp:lastModifiedBy>
  <dcterms:modified xsi:type="dcterms:W3CDTF">2008-11-07T23:01:00Z</dcterms:modified>
  <cp:revision>1</cp:revision>
  <dc:subject/>
  <dc:title>Wiki images</dc:title>
</cp:coreProperties>
</file>